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18 марта 2013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3, 2014  годах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09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14.02.2013г. № 6 (303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16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8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4</w:t>
            </w:r>
          </w:p>
        </w:tc>
      </w:tr>
      <w:tr>
        <w:trPr>
          <w:trHeight w:val="123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6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6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риентир - остановка транспорта ТЦ Калинингр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2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остановка транспорта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2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60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29</w:t>
            </w:r>
          </w:p>
        </w:tc>
      </w:tr>
      <w:tr>
        <w:trPr>
          <w:trHeight w:val="84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ул. Красно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, д.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,2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1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9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,3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38,1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0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0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7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,2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ул. Косм. Леон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74</w:t>
            </w:r>
          </w:p>
        </w:tc>
      </w:tr>
      <w:tr>
        <w:trPr>
          <w:trHeight w:val="101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4</w:t>
            </w:r>
          </w:p>
        </w:tc>
      </w:tr>
      <w:tr>
        <w:trPr>
          <w:trHeight w:val="116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,7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6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д. 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,8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ое шоссе (ориентир пос.             А. Космодемьян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9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Московски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8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58</w:t>
            </w:r>
          </w:p>
        </w:tc>
      </w:tr>
      <w:tr>
        <w:trPr>
          <w:trHeight w:val="129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 - ул. П. 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9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,0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10</w:t>
            </w:r>
          </w:p>
        </w:tc>
      </w:tr>
      <w:tr>
        <w:trPr>
          <w:trHeight w:val="70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, 2 (ориентир - торговый комплекс «Старая башн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(солнце-защитные оч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,64</w:t>
            </w:r>
          </w:p>
        </w:tc>
      </w:tr>
      <w:tr>
        <w:trPr>
          <w:trHeight w:val="118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,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Апреля (ориентир - д.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Багратио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72</w:t>
            </w:r>
          </w:p>
        </w:tc>
      </w:tr>
      <w:tr>
        <w:trPr>
          <w:trHeight w:val="86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4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16</w:t>
            </w:r>
          </w:p>
        </w:tc>
      </w:tr>
      <w:tr>
        <w:trPr>
          <w:trHeight w:val="103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2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ерняховског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зо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 августа 2013 год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апреля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зо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 августа 2013 год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апреля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1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2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3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4 (сувенирная продук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5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кольцо трамва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,64</w:t>
            </w:r>
          </w:p>
        </w:tc>
      </w:tr>
      <w:tr>
        <w:trPr>
          <w:trHeight w:val="7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7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йдара (ориентир – магазин «Седьмой континент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2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.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4,4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Житомирская - </w:t>
            </w:r>
          </w:p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91а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упольская 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,6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Московски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-</w:t>
            </w:r>
          </w:p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остановка транспорта ТЦ Калининград 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1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– ул. Ген. Гал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4,4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39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9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ллея Смелых -ул.З.Космодемья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(ориентир - «Рембыт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агратиона, 128- ул. 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(ориентир - д.156-16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тальная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Батальный (ориентир -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зержинског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99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дп. Емель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,16</w:t>
            </w:r>
          </w:p>
        </w:tc>
      </w:tr>
      <w:tr>
        <w:trPr>
          <w:trHeight w:val="221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 (ориентир - магазин «Копи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3,04</w:t>
            </w:r>
          </w:p>
        </w:tc>
      </w:tr>
      <w:tr>
        <w:trPr>
          <w:trHeight w:val="82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мс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- просп. Совет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5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д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 Леонова – ул. Фестивальн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4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опарковая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 - ул. Косм. Пац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,2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ТЦ «Лермонтовский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4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8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5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2 - 4а (ориентир - магазин «Пирами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54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 (ориентир - ТЦ «Коло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Проф. Баранова (ориентир - ТЦ «Акроп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Проф. Баранова (ориентир - ТЦ «Эпи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9 Апреля - ул. Литовский вал (ориентир - остановка общественного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8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Калинина - ул. Киевская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7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- просп. Калинина (остановка транспорта, четная стор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д.69 - 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0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,127 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45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6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6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1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8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Василевского (ориентир - остановка транспорта «СПИ РВВК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7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9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7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5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пл. Победы (ориентир - киоск «Пресс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3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7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евченко, 2 (ориентир - торговый комплекс «Старая башня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Победы, 4а (ориентир - ТЦ «Пассаж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евченко (Нижнее озер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3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6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,3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0,34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</w:t>
      </w:r>
      <w:r>
        <w:rPr>
          <w:sz w:val="24"/>
          <w:szCs w:val="24"/>
        </w:rPr>
        <w:t xml:space="preserve"> 2013, 2014  годах, </w:t>
      </w:r>
    </w:p>
    <w:p>
      <w:pPr>
        <w:pStyle w:val="Normal"/>
        <w:widowControl w:val="false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ен постановлением главы администрации городского округа «Город Калининград» от 01.04.2010 № 591 (в ред. 14.03.2013 № 292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ь) членов комиссии присутствуют 7 (сем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Беляевская Н.П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                 18 марта 2013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ют претенденты на участие в открытом конкурсе, которые зарегистрировались в Журнале регистрации претендентов (Приложение № 2 к Протоколу № 1 вскрытия конвертов с заявками на участие в открытом конкурсе от 18.03.2013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ами на участие в открытом конкурсе аудио-видео записи не ведутся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конкурса срока подачи заявок на участие в конкурсе – 18 марта 2013 г. 10 часов 00 мин. (время калининградское) были предоставлены 23 (двадцать три) запечатанных конверта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7. На момент заседания конкурсной комиссии конверты с заявками на участие в открытом конкурсе не вскрыты и повреждений упаковки не имею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скрытие конвертов с заявками на участие в конкурсе, поданных на бумажном носителе, проводит председатель конкурсной комиссии Кузин В.И. в порядке их поступления, согласно Журналу регистрации поступления заявок на участие в открытом конкурсе (Приложение № 1 к Протоколу № 1 вскрытия конвертов с заявками на участие в открытом конкурс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Председателем конкурсной комиссии Кузиным В.И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Результаты вскрытия конвертов с заявками на участие в открытом конкурсе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948"/>
      </w:tblGrid>
      <w:tr>
        <w:trPr>
          <w:tblHeader w:val="true"/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Эни Марина Сергеевна по лоту № 6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 по лотам №№ 57, 60, 62, 82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Демьяненко Игорь Викторович по лоту № 157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 по лотам №№ 3, 9, 24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 по лотам №№ 10, 14, 17, 19, 23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русова Елена Викторовна по лотам №№ 87, 88, 89 , 90,  91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Жигалки Владимир Валерьевич по лоту № 12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гина Ирина Николаевна по лоту № 10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 по лотам №№ 65, 79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51, 68, 75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 по лотам №№ 54, 55, 56, 80, 81, 85, 86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 по лоту № 89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 по лоту № 25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 Сапфир» по лотам №№ 92, 94, 96, 98, 99, 100, 101, 102, 104, 106, 107, 108, 109, 111, 112, 113, 114, 115, 116, 117, 118, 120, 121, 122, 125, 126, 128, 129, 133, 135, 139, 141, 143, 144, 146, 147, 148, 149, 151 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ымпелком» по лотам №№ 155, 156, 157, 158, 159, 160, 161, 162, 163, 168, 169, 171, 188, 206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207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одир оглы по лотам №№ 34,  42, 50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87, 88, 89, 90, 91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 Афулбат Наджаф оглы по лоту № 49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 – Аквалайн» по лотам №№ 92, 96, 98, 99, 101, 102, 106, 107, 108, 109, 110, 111, 113, 115, 116, 118, 120, 121, 123, 125, 126, 129, 130, 134, 140, 144, 145, 147, 148, 149, 150, 152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ртек» по лотам №№ 155, 157, 161, 162, 173, 189, 205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2, 96, 98, 99, 101, 102, 106, 107, 108, 109, 110, 111, 113, 115, 116, 118, 120, 121, 123, 125, 126, 129, 130, 134, 140, 144, 145, 147, 148, 149, 150, 152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орнеев Анатолий Владимирович по лотам №№ 12, 8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Сведения и документы, предусмотренные конкурсной документацией, представленные претендентами, указанные в заявках на участие в открытом конкурсе, представлены в Приложении № 3 к настоящему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2. В связи с тем, что по лотам №№ 1, 2, 4, 5, 7, 8, 11, 13, 15, 16, 18, 20, 21, 22, 26, 27, 28, 29, 30, 31, 32, 33, 35, 36, 37, 38, 39, 40, 41, 43, 44, 45, 46, 47, 48, 52, 53, 58, 59, 61, 63, 64, 66, 67, 69, 70, 71, 72, 73, 74, 76, 77, 78, 83, 84, 93, 95, 97, 103, 105, 119, 124, 127, 131, 132, 136, 137, 138, 142, 153, 154, 164, 165, 166, 167, 170, 172, 174, 175, 176, 177, 178, 179, 180, 181, 182, 183, 184, 185, 186, 187, 190, 191, 192, 193, 194, 195, 196, 197, 198, 199, 200, 201, 202, 203, 204, 208, 209  не было подано ни одной заявки, признать конкурс по вышеуказанным лотам несостоявшим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ам №№ 3, 6, 9, 14, 17, 19, 23, 24, 25, 34, 42, 49, 50, 51, 54, 55, 56, 57, 60, 62, 65, 68, 75, 79, 80, 81, 82, 85, 86, 94, 100, 104, 112, 114, 117, 122, 128, 133, 135, 139,  141, 143, 146, 151, 156, 158, 159, 160, 163, 168, 169, 171, 173, 188, 189, 205, 206, 207 подано по 1 заявк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администрации городского округа «Город Калининград» от 01.04.2010 № 591, конкурс признан несостоявшимся. В случае соответствия поданных заявок, требованиям конкурсной документации, по лотам, где допущен один участник,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будет заключен с единственным участником конкурса на условиях, указанных в его заявке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3. Конкурсная комиссия проведет рассмотрение заявок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4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5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6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right="-287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>от 18.03.2013 г.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3, 2014 годах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18"/>
        <w:gridCol w:w="1518"/>
        <w:gridCol w:w="2045"/>
        <w:gridCol w:w="1554"/>
        <w:gridCol w:w="1264"/>
        <w:gridCol w:w="166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ый № зая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 60, 62, 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6-45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9, 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6-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14, 17, 19, 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 88, 89 , 90,  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1-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6-27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 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 68, 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 55, 56, 80, 81, 85,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0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3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, 94, 96, 98, 99, 100, 101, 102, 104, 106, 107, 108, 109, 111, 112, 113, 114, 115, 116, 117, 118, 120, 121, 122, 125, 126, 128, 129, 133, 135, 139, 141, 143, 144, 146, 147, 148, 149, 151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 156, 157, 158, 159, 160, 161, 162, 163, 168, 169, 171, 188, 2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09-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 42, 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 88, 89, 90, 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 96, 98, 99, 101, 102, 106, 107, 108, 109, 110, 111, 113, 115, 116, 118, 120, 121, 123, 125, 126, 129, 130, 134, 140, 144, 145, 147, 148, 149, 150, 1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 157, 161, 162, 173, 189, 2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 96, 98, 99, 101, 102, 106, 107, 108, 109, 110, 111, 113, 115, 116, 118, 120, 121, 123, 125, 126, 129, 130, 134, 140, 144, 145, 147, 148, 149, 150, 1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- 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ротоколу вскрытия конвер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 заявками на участие в открытом конкурсе</w:t>
      </w:r>
    </w:p>
    <w:p>
      <w:pPr>
        <w:pStyle w:val="Normal"/>
        <w:jc w:val="right"/>
        <w:rPr/>
      </w:pPr>
      <w:r>
        <w:rPr>
          <w:sz w:val="24"/>
          <w:szCs w:val="24"/>
        </w:rPr>
        <w:t>от  18.03.2013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szCs w:val="24"/>
        </w:rPr>
      </w:pPr>
      <w:r>
        <w:rPr>
          <w:szCs w:val="24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цедуре вскрытия конвертов с заявками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, 2013 годах присутствовали следующие претенденты на участие в открытом конкурс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53"/>
        <w:gridCol w:w="1980"/>
        <w:gridCol w:w="1813"/>
        <w:gridCol w:w="2147"/>
        <w:gridCol w:w="1273"/>
      </w:tblGrid>
      <w:tr>
        <w:trPr>
          <w:tblHeader w:val="true"/>
          <w:trHeight w:val="423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Фамилия, имя, отчество претенден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щий полномо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чия претендент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тен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та</w:t>
            </w:r>
          </w:p>
        </w:tc>
      </w:tr>
      <w:tr>
        <w:trPr>
          <w:trHeight w:val="905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238" w:leader="none"/>
              </w:tabs>
              <w:ind w:firstLine="5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6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22402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 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18 марта 2013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0pt;mso-wrap-distance-top:0pt;mso-wrap-distance-bottom:0pt;margin-top:37.4pt;mso-position-vertical-relative:page;margin-left:6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 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18 марта 2013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Конкурс проводится по 209 л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746"/>
        <w:gridCol w:w="900"/>
        <w:gridCol w:w="900"/>
        <w:gridCol w:w="900"/>
        <w:gridCol w:w="900"/>
        <w:gridCol w:w="900"/>
        <w:gridCol w:w="900"/>
        <w:gridCol w:w="956"/>
        <w:gridCol w:w="844"/>
        <w:gridCol w:w="900"/>
        <w:gridCol w:w="900"/>
        <w:gridCol w:w="90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Эни Марина Сергеевн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тин Виталий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емьяненко Игорь Викторович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с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игалко Владимир Валерьеви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одубцев Вадим Анатольевич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 (зарегистрирован ИП в 20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ind w:left="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,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900"/>
        <w:gridCol w:w="880"/>
        <w:gridCol w:w="920"/>
        <w:gridCol w:w="900"/>
        <w:gridCol w:w="900"/>
        <w:gridCol w:w="900"/>
        <w:gridCol w:w="900"/>
        <w:gridCol w:w="900"/>
        <w:gridCol w:w="900"/>
        <w:gridCol w:w="720"/>
        <w:gridCol w:w="90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746"/>
        <w:gridCol w:w="900"/>
        <w:gridCol w:w="900"/>
        <w:gridCol w:w="900"/>
        <w:gridCol w:w="900"/>
        <w:gridCol w:w="900"/>
        <w:gridCol w:w="900"/>
        <w:gridCol w:w="956"/>
        <w:gridCol w:w="844"/>
        <w:gridCol w:w="900"/>
        <w:gridCol w:w="900"/>
        <w:gridCol w:w="90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вестей!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усова Елена</w:t>
            </w:r>
            <w:r>
              <w:rPr>
                <w:color w:val="FFFF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гина Ирин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мелев Максим Владимирович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ind w:right="-108" w:hanging="0"/>
              <w:jc w:val="center"/>
              <w:rPr>
                <w:szCs w:val="28"/>
              </w:rPr>
            </w:pPr>
            <w:r>
              <w:rPr>
                <w:sz w:val="24"/>
              </w:rPr>
              <w:t>зарегистрирован ИП в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 задолженность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left="-702"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900"/>
        <w:gridCol w:w="880"/>
        <w:gridCol w:w="920"/>
        <w:gridCol w:w="900"/>
        <w:gridCol w:w="900"/>
        <w:gridCol w:w="900"/>
        <w:gridCol w:w="900"/>
        <w:gridCol w:w="900"/>
        <w:gridCol w:w="900"/>
        <w:gridCol w:w="720"/>
        <w:gridCol w:w="90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746"/>
        <w:gridCol w:w="900"/>
        <w:gridCol w:w="900"/>
        <w:gridCol w:w="900"/>
        <w:gridCol w:w="900"/>
        <w:gridCol w:w="900"/>
        <w:gridCol w:w="900"/>
        <w:gridCol w:w="956"/>
        <w:gridCol w:w="844"/>
        <w:gridCol w:w="900"/>
        <w:gridCol w:w="900"/>
        <w:gridCol w:w="90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вестей!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усова Елена Викто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гина Ирин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мелев Максим Владимирович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ind w:right="-108" w:hanging="0"/>
              <w:jc w:val="center"/>
              <w:rPr>
                <w:szCs w:val="28"/>
              </w:rPr>
            </w:pPr>
            <w:r>
              <w:rPr>
                <w:sz w:val="24"/>
              </w:rPr>
              <w:t>зарегистрирован ИП в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 задолженность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900"/>
        <w:gridCol w:w="880"/>
        <w:gridCol w:w="920"/>
        <w:gridCol w:w="900"/>
        <w:gridCol w:w="900"/>
        <w:gridCol w:w="900"/>
        <w:gridCol w:w="900"/>
        <w:gridCol w:w="900"/>
        <w:gridCol w:w="900"/>
        <w:gridCol w:w="720"/>
        <w:gridCol w:w="90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89"/>
        <w:gridCol w:w="546"/>
        <w:gridCol w:w="20"/>
        <w:gridCol w:w="527"/>
        <w:gridCol w:w="22"/>
        <w:gridCol w:w="524"/>
        <w:gridCol w:w="16"/>
        <w:gridCol w:w="532"/>
        <w:gridCol w:w="546"/>
        <w:gridCol w:w="547"/>
        <w:gridCol w:w="547"/>
        <w:gridCol w:w="547"/>
        <w:gridCol w:w="546"/>
        <w:gridCol w:w="547"/>
        <w:gridCol w:w="688"/>
        <w:gridCol w:w="405"/>
        <w:gridCol w:w="547"/>
        <w:gridCol w:w="547"/>
        <w:gridCol w:w="546"/>
        <w:gridCol w:w="547"/>
        <w:gridCol w:w="828"/>
        <w:gridCol w:w="720"/>
        <w:gridCol w:w="720"/>
      </w:tblGrid>
      <w:tr>
        <w:trPr>
          <w:trHeight w:val="263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хурский Ярослав Васильевич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Вольвач Юлия Анатолье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сов Василий Валерьевич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пфир»</w:t>
            </w:r>
          </w:p>
        </w:tc>
      </w:tr>
      <w:tr>
        <w:trPr>
          <w:trHeight w:val="1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1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559,3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3794,5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457,2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3552,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3552,6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3729,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968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3729,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5760,3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5760,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7950,00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640,6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ответствует задатку в конкурсной документации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795"/>
        <w:gridCol w:w="720"/>
        <w:gridCol w:w="72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4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2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7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7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4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7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4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7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7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44,5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5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51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5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55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6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7,1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+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документально не было подтвержден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566"/>
        <w:gridCol w:w="540"/>
        <w:gridCol w:w="540"/>
        <w:gridCol w:w="540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34"/>
        <w:gridCol w:w="720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Сапфи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623"/>
        <w:gridCol w:w="720"/>
        <w:gridCol w:w="720"/>
        <w:gridCol w:w="720"/>
        <w:gridCol w:w="720"/>
        <w:gridCol w:w="755"/>
        <w:gridCol w:w="72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6"/>
              </w:rPr>
            </w:pPr>
            <w:r>
              <w:rPr>
                <w:rFonts w:eastAsia="Arial" w:cs="Arial" w:ascii="Arial" w:hAnsi="Arial"/>
                <w:sz w:val="24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10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8"/>
                <w:vertAlign w:val="subscript"/>
              </w:rPr>
            </w:pPr>
            <w:r>
              <w:rPr>
                <w:rFonts w:eastAsia="Arial" w:cs="Arial" w:ascii="Arial" w:hAnsi="Arial"/>
                <w:sz w:val="24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10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8"/>
                <w:vertAlign w:val="subscript"/>
              </w:rPr>
            </w:pPr>
            <w:r>
              <w:rPr>
                <w:rFonts w:eastAsia="Arial" w:cs="Arial" w:ascii="Arial" w:hAnsi="Arial"/>
                <w:sz w:val="24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10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8"/>
                <w:vertAlign w:val="subscript"/>
              </w:rPr>
            </w:pPr>
            <w:r>
              <w:rPr>
                <w:rFonts w:eastAsia="Arial" w:cs="Arial" w:ascii="Arial" w:hAnsi="Arial"/>
                <w:sz w:val="24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10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_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8"/>
                <w:vertAlign w:val="subscript"/>
              </w:rPr>
            </w:pPr>
            <w:r>
              <w:rPr>
                <w:rFonts w:eastAsia="Arial" w:cs="Arial" w:ascii="Arial" w:hAnsi="Arial"/>
                <w:sz w:val="24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900"/>
        <w:gridCol w:w="540"/>
        <w:gridCol w:w="720"/>
        <w:gridCol w:w="720"/>
        <w:gridCol w:w="900"/>
        <w:gridCol w:w="900"/>
        <w:gridCol w:w="720"/>
        <w:gridCol w:w="720"/>
        <w:gridCol w:w="900"/>
        <w:gridCol w:w="900"/>
        <w:gridCol w:w="720"/>
        <w:gridCol w:w="1106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ООО «Сапфир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0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640, 64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720"/>
        <w:gridCol w:w="1080"/>
        <w:gridCol w:w="983"/>
        <w:gridCol w:w="817"/>
        <w:gridCol w:w="720"/>
        <w:gridCol w:w="631"/>
        <w:gridCol w:w="542"/>
        <w:gridCol w:w="807"/>
        <w:gridCol w:w="900"/>
        <w:gridCol w:w="720"/>
        <w:gridCol w:w="720"/>
        <w:gridCol w:w="720"/>
        <w:gridCol w:w="108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92"/>
        <w:gridCol w:w="759"/>
        <w:gridCol w:w="166"/>
        <w:gridCol w:w="594"/>
        <w:gridCol w:w="306"/>
        <w:gridCol w:w="455"/>
        <w:gridCol w:w="625"/>
        <w:gridCol w:w="135"/>
        <w:gridCol w:w="765"/>
        <w:gridCol w:w="760"/>
        <w:gridCol w:w="144"/>
        <w:gridCol w:w="617"/>
        <w:gridCol w:w="135"/>
        <w:gridCol w:w="546"/>
        <w:gridCol w:w="79"/>
        <w:gridCol w:w="467"/>
        <w:gridCol w:w="293"/>
        <w:gridCol w:w="253"/>
        <w:gridCol w:w="508"/>
        <w:gridCol w:w="38"/>
        <w:gridCol w:w="546"/>
        <w:gridCol w:w="176"/>
        <w:gridCol w:w="370"/>
        <w:gridCol w:w="391"/>
        <w:gridCol w:w="437"/>
        <w:gridCol w:w="323"/>
        <w:gridCol w:w="761"/>
      </w:tblGrid>
      <w:tr>
        <w:trPr>
          <w:trHeight w:val="174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ВымпелК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10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0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753,0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818,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818,8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639,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719,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639,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667,39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667,3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639,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1482,62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481,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690,6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770,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667,39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720"/>
        <w:gridCol w:w="900"/>
        <w:gridCol w:w="720"/>
        <w:gridCol w:w="720"/>
        <w:gridCol w:w="720"/>
        <w:gridCol w:w="720"/>
        <w:gridCol w:w="900"/>
        <w:gridCol w:w="720"/>
        <w:gridCol w:w="751"/>
        <w:gridCol w:w="689"/>
        <w:gridCol w:w="900"/>
        <w:gridCol w:w="720"/>
        <w:gridCol w:w="72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4,0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1008" w:leader="none"/>
              </w:tabs>
              <w:snapToGrid w:val="false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окументально  не было  подтверждено_</w:t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88"/>
        <w:gridCol w:w="569"/>
        <w:gridCol w:w="8"/>
        <w:gridCol w:w="520"/>
        <w:gridCol w:w="12"/>
        <w:gridCol w:w="456"/>
        <w:gridCol w:w="80"/>
        <w:gridCol w:w="14"/>
        <w:gridCol w:w="536"/>
        <w:gridCol w:w="548"/>
        <w:gridCol w:w="548"/>
        <w:gridCol w:w="528"/>
        <w:gridCol w:w="18"/>
        <w:gridCol w:w="546"/>
        <w:gridCol w:w="546"/>
        <w:gridCol w:w="1092"/>
        <w:gridCol w:w="678"/>
        <w:gridCol w:w="546"/>
        <w:gridCol w:w="546"/>
        <w:gridCol w:w="546"/>
        <w:gridCol w:w="546"/>
        <w:gridCol w:w="1044"/>
      </w:tblGrid>
      <w:tr>
        <w:trPr>
          <w:trHeight w:val="263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П Корнеев Анатолий Владимирович</w:t>
            </w:r>
          </w:p>
        </w:tc>
        <w:tc>
          <w:tcPr>
            <w:tcW w:w="3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ОО «Декортек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П Алиев Абулфат Наджиф оглы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П Евдокимова Ангелина Николаев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ОО «Сигма Балтия»</w:t>
            </w:r>
          </w:p>
        </w:tc>
      </w:tr>
      <w:tr>
        <w:trPr>
          <w:trHeight w:val="1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>
          <w:trHeight w:val="1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228,2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154,14</w:t>
            </w:r>
          </w:p>
        </w:tc>
        <w:tc>
          <w:tcPr>
            <w:tcW w:w="3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54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0,00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8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2166,82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470"/>
        <w:gridCol w:w="619"/>
        <w:gridCol w:w="542"/>
        <w:gridCol w:w="542"/>
        <w:gridCol w:w="542"/>
        <w:gridCol w:w="542"/>
        <w:gridCol w:w="542"/>
        <w:gridCol w:w="542"/>
        <w:gridCol w:w="1084"/>
        <w:gridCol w:w="695"/>
        <w:gridCol w:w="542"/>
        <w:gridCol w:w="542"/>
        <w:gridCol w:w="542"/>
        <w:gridCol w:w="542"/>
        <w:gridCol w:w="892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не было подтверждено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окументально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е было подтверждено_документаль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66"/>
        <w:gridCol w:w="514"/>
        <w:gridCol w:w="540"/>
        <w:gridCol w:w="720"/>
        <w:gridCol w:w="720"/>
        <w:gridCol w:w="720"/>
        <w:gridCol w:w="720"/>
        <w:gridCol w:w="720"/>
        <w:gridCol w:w="590"/>
        <w:gridCol w:w="540"/>
        <w:gridCol w:w="546"/>
        <w:gridCol w:w="546"/>
        <w:gridCol w:w="546"/>
        <w:gridCol w:w="546"/>
        <w:gridCol w:w="546"/>
        <w:gridCol w:w="546"/>
      </w:tblGrid>
      <w:tr>
        <w:trPr>
          <w:trHeight w:val="17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ОО «Родной источник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>
                <w:sz w:val="24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7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 за все 32 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конкурсной документации  за 32 лота общая  сумма - 193099,36)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40"/>
        <w:gridCol w:w="470"/>
        <w:gridCol w:w="619"/>
        <w:gridCol w:w="711"/>
        <w:gridCol w:w="1080"/>
        <w:gridCol w:w="542"/>
        <w:gridCol w:w="542"/>
        <w:gridCol w:w="542"/>
        <w:gridCol w:w="714"/>
        <w:gridCol w:w="540"/>
        <w:gridCol w:w="540"/>
        <w:gridCol w:w="540"/>
        <w:gridCol w:w="540"/>
        <w:gridCol w:w="801"/>
        <w:gridCol w:w="542"/>
        <w:gridCol w:w="457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66"/>
        <w:gridCol w:w="514"/>
        <w:gridCol w:w="540"/>
        <w:gridCol w:w="720"/>
        <w:gridCol w:w="720"/>
        <w:gridCol w:w="720"/>
        <w:gridCol w:w="720"/>
        <w:gridCol w:w="720"/>
        <w:gridCol w:w="590"/>
        <w:gridCol w:w="540"/>
        <w:gridCol w:w="546"/>
        <w:gridCol w:w="546"/>
        <w:gridCol w:w="546"/>
        <w:gridCol w:w="546"/>
        <w:gridCol w:w="546"/>
        <w:gridCol w:w="546"/>
      </w:tblGrid>
      <w:tr>
        <w:trPr>
          <w:trHeight w:val="17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ОО «Родной источник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7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 за все 32 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конкурсной документации  за 32 лота общая  сумма193099,3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40"/>
        <w:gridCol w:w="470"/>
        <w:gridCol w:w="619"/>
        <w:gridCol w:w="711"/>
        <w:gridCol w:w="1080"/>
        <w:gridCol w:w="542"/>
        <w:gridCol w:w="542"/>
        <w:gridCol w:w="542"/>
        <w:gridCol w:w="714"/>
        <w:gridCol w:w="540"/>
        <w:gridCol w:w="540"/>
        <w:gridCol w:w="540"/>
        <w:gridCol w:w="540"/>
        <w:gridCol w:w="801"/>
        <w:gridCol w:w="542"/>
        <w:gridCol w:w="457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_</w:t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66"/>
        <w:gridCol w:w="514"/>
        <w:gridCol w:w="540"/>
        <w:gridCol w:w="720"/>
        <w:gridCol w:w="720"/>
        <w:gridCol w:w="720"/>
        <w:gridCol w:w="720"/>
        <w:gridCol w:w="720"/>
        <w:gridCol w:w="590"/>
        <w:gridCol w:w="540"/>
        <w:gridCol w:w="546"/>
        <w:gridCol w:w="546"/>
        <w:gridCol w:w="546"/>
        <w:gridCol w:w="546"/>
        <w:gridCol w:w="546"/>
        <w:gridCol w:w="546"/>
      </w:tblGrid>
      <w:tr>
        <w:trPr>
          <w:trHeight w:val="1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Балт – Аквалайн»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>
                <w:sz w:val="24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7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 за все 32 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конкурсной документации  за 32 лота общая  сумма193099,3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40"/>
        <w:gridCol w:w="470"/>
        <w:gridCol w:w="619"/>
        <w:gridCol w:w="711"/>
        <w:gridCol w:w="1080"/>
        <w:gridCol w:w="542"/>
        <w:gridCol w:w="542"/>
        <w:gridCol w:w="542"/>
        <w:gridCol w:w="714"/>
        <w:gridCol w:w="540"/>
        <w:gridCol w:w="540"/>
        <w:gridCol w:w="540"/>
        <w:gridCol w:w="540"/>
        <w:gridCol w:w="801"/>
        <w:gridCol w:w="542"/>
        <w:gridCol w:w="457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_</w:t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66"/>
        <w:gridCol w:w="514"/>
        <w:gridCol w:w="540"/>
        <w:gridCol w:w="720"/>
        <w:gridCol w:w="720"/>
        <w:gridCol w:w="720"/>
        <w:gridCol w:w="720"/>
        <w:gridCol w:w="720"/>
        <w:gridCol w:w="590"/>
        <w:gridCol w:w="540"/>
        <w:gridCol w:w="546"/>
        <w:gridCol w:w="546"/>
        <w:gridCol w:w="546"/>
        <w:gridCol w:w="546"/>
        <w:gridCol w:w="546"/>
        <w:gridCol w:w="546"/>
      </w:tblGrid>
      <w:tr>
        <w:trPr>
          <w:trHeight w:val="17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ОО «Балт - Аквалайн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7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 за все 32 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конкурсной документации  за 32 лота общая  сумма193099,36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40"/>
        <w:gridCol w:w="470"/>
        <w:gridCol w:w="619"/>
        <w:gridCol w:w="711"/>
        <w:gridCol w:w="1080"/>
        <w:gridCol w:w="542"/>
        <w:gridCol w:w="542"/>
        <w:gridCol w:w="542"/>
        <w:gridCol w:w="714"/>
        <w:gridCol w:w="540"/>
        <w:gridCol w:w="540"/>
        <w:gridCol w:w="540"/>
        <w:gridCol w:w="540"/>
        <w:gridCol w:w="801"/>
        <w:gridCol w:w="542"/>
        <w:gridCol w:w="457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3208"/>
        <w:gridCol w:w="3209"/>
        <w:gridCol w:w="3209"/>
      </w:tblGrid>
      <w:tr>
        <w:trPr>
          <w:trHeight w:val="10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П Агаев Замин Алигадир оглы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7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9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18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3240"/>
        <w:gridCol w:w="3240"/>
        <w:gridCol w:w="324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</w:t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51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284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+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"/>
      <w:lvlJc w:val="left"/>
      <w:pPr>
        <w:tabs>
          <w:tab w:val="num" w:pos="1077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+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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bullet"/>
      <w:lvlText w:val="+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+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03-19T17:33:00Z</cp:lastPrinted>
  <dcterms:modified xsi:type="dcterms:W3CDTF">2013-03-20T08:37:00Z</dcterms:modified>
  <cp:revision>61</cp:revision>
  <dc:subject/>
  <dc:title>Протокол № 1</dc:title>
</cp:coreProperties>
</file>